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«Нижегородский государственный педагогический университет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rFonts w:eastAsia="Times New Roman"/>
          <w:szCs w:val="28"/>
        </w:rPr>
        <w:t>имени Козьмы Минина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Факультет психологии и педагогики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Кафедра психологии и педагогики дошкольного и начального образова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>
          <w:rFonts w:eastAsia="Times New Roman"/>
        </w:rPr>
        <w:t xml:space="preserve">                  </w:t>
      </w:r>
      <w:r>
        <w:rPr>
          <w:szCs w:val="28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szCs w:val="28"/>
        </w:rPr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Протокол № 6</w:t>
        <w:tab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szCs w:val="28"/>
        </w:rPr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«22» февраля 2019 г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Внесены изменения</w:t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решением Ученого совета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Протокол № 13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«30» августа 2021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рограмма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государственной итоговой аттестации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по напрвлению подготовки: 44.03.02 Психолого-педагогическое образование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профиль подготовки: Психология и педагогика дошкольного образования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szCs w:val="28"/>
        </w:rPr>
      </w:pPr>
      <w:r>
        <w:rPr>
          <w:szCs w:val="28"/>
        </w:rPr>
        <w:t>Квалификция выпускника:– бакалав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2021 год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caps/>
          <w:szCs w:val="28"/>
          <w:shd w:fill="FFFFFF" w:val="clear"/>
        </w:rPr>
      </w:pPr>
      <w:r>
        <w:rPr>
          <w:b/>
          <w:bCs/>
          <w:caps/>
          <w:szCs w:val="28"/>
          <w:shd w:fill="FFFFFF" w:val="clear"/>
        </w:rPr>
        <w:t>Лист согласовани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bCs/>
          <w:szCs w:val="28"/>
          <w:shd w:fill="FFFFFF" w:val="clear"/>
        </w:rPr>
      </w:pPr>
      <w:r>
        <w:rPr>
          <w:bCs/>
          <w:caps/>
          <w:szCs w:val="28"/>
          <w:shd w:fill="FFFFFF" w:val="clear"/>
        </w:rPr>
        <w:t>ПРОГРАММы ГОСУДАРСТВЕННОЙ</w:t>
      </w:r>
      <w:r>
        <w:rPr>
          <w:bCs/>
          <w:szCs w:val="28"/>
          <w:shd w:fill="FFFFFF" w:val="clear"/>
        </w:rPr>
        <w:t xml:space="preserve"> ИТОГОВОЙ АТТЕСТА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outlineLvl w:val="2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Программа соответствует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jc w:val="both"/>
        <w:outlineLvl w:val="2"/>
        <w:rPr/>
      </w:pPr>
      <w:r>
        <w:rPr>
          <w:bCs/>
          <w:szCs w:val="28"/>
          <w:shd w:fill="FFFFFF" w:val="clear"/>
        </w:rPr>
        <w:t>1. Требованиям ФГОС ВО по направлению подготовки 44.03.02 Психолого-педагогическое образование, утвержденного приказом МИНОБРНАУКИ РОССИИ от «22» февраля 2018 г., № 122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jc w:val="both"/>
        <w:outlineLvl w:val="2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2. ОПОП по направлению подготовки 44.03.02 Психолого-педагогическое образова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outlineLvl w:val="2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3. Запросам и требованиям работодателе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outlineLvl w:val="2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rPr/>
      </w:pPr>
      <w:r>
        <w:rPr/>
        <w:t>Программа принята на заседании Ученого совета факультета психологии и педагогики, протокол  №10 от 17 июня 2021 г.</w:t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,Italic;Meiryo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Meiryo"/>
          <w:iCs/>
          <w:szCs w:val="28"/>
        </w:rPr>
        <w:t xml:space="preserve"> и </w:t>
      </w:r>
      <w:r>
        <w:rPr>
          <w:rFonts w:eastAsia="Calibri,Italic;Meiryo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eiryo"/>
          <w:iCs/>
          <w:szCs w:val="28"/>
        </w:rPr>
        <w:t xml:space="preserve">определение степени освоения 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rFonts w:eastAsia="TimesNewRoman;Meiryo"/>
          <w:iCs/>
          <w:szCs w:val="28"/>
        </w:rPr>
        <w:t>44.03.02 Психолого-педагогическое образование (</w:t>
      </w:r>
      <w:r>
        <w:rPr>
          <w:rFonts w:eastAsia="Calibri,Italic;Meiryo"/>
          <w:iCs/>
          <w:szCs w:val="28"/>
        </w:rPr>
        <w:t>далее – ФГОС ВО</w:t>
      </w:r>
      <w:r>
        <w:rPr>
          <w:rFonts w:eastAsia="TimesNewRoman;Meiryo"/>
          <w:iCs/>
          <w:szCs w:val="28"/>
        </w:rPr>
        <w:t xml:space="preserve">) </w:t>
      </w:r>
      <w:r>
        <w:rPr>
          <w:rFonts w:eastAsia="Calibri,Italic;Meiry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Meiryo"/>
          <w:iCs/>
          <w:szCs w:val="28"/>
        </w:rPr>
        <w:t xml:space="preserve">, </w:t>
      </w:r>
      <w:r>
        <w:rPr>
          <w:rFonts w:eastAsia="Calibri,Italic;Meiryo"/>
          <w:iCs/>
          <w:szCs w:val="28"/>
        </w:rPr>
        <w:t xml:space="preserve">реализуемой в Мининском университете </w:t>
      </w:r>
      <w:r>
        <w:rPr>
          <w:rFonts w:eastAsia="TimesNewRoman;Meiryo"/>
          <w:iCs/>
          <w:szCs w:val="28"/>
        </w:rPr>
        <w:t>(</w:t>
      </w:r>
      <w:r>
        <w:rPr>
          <w:rFonts w:eastAsia="Calibri,Italic;Meiryo"/>
          <w:iCs/>
          <w:szCs w:val="28"/>
        </w:rPr>
        <w:t xml:space="preserve">далее </w:t>
      </w:r>
      <w:r>
        <w:rPr>
          <w:rFonts w:eastAsia="TimesNewRoman;Meiryo"/>
          <w:iCs/>
          <w:szCs w:val="28"/>
        </w:rPr>
        <w:t xml:space="preserve">– </w:t>
      </w:r>
      <w:r>
        <w:rPr>
          <w:rFonts w:eastAsia="Calibri,Italic;Meiryo"/>
          <w:iCs/>
          <w:szCs w:val="28"/>
        </w:rPr>
        <w:t>ОПОП Мининского университета</w:t>
      </w:r>
      <w:r>
        <w:rPr>
          <w:rFonts w:eastAsia="TimesNewRoman;Meiryo"/>
          <w:iCs/>
          <w:szCs w:val="28"/>
        </w:rPr>
        <w:t>).</w:t>
      </w:r>
      <w:r>
        <w:rPr>
          <w:rFonts w:eastAsia="Times New Roman"/>
          <w:szCs w:val="28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выполнения выпускной квалификацион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Цель выполнения выпускной квалификацион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i/>
                <w:i/>
                <w:szCs w:val="28"/>
                <w:lang w:eastAsia="ru-RU"/>
              </w:rPr>
            </w:pPr>
            <w:r>
              <w:rPr>
                <w:rFonts w:eastAsia="Times New Roman"/>
                <w:i/>
                <w:szCs w:val="28"/>
                <w:lang w:eastAsia="ru-RU"/>
              </w:rPr>
              <w:t xml:space="preserve">Выполнение  ВКР  является  заключительным  этапом  обучения и имеет своей целью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i/>
                <w:szCs w:val="28"/>
                <w:lang w:eastAsia="ru-RU"/>
              </w:rPr>
              <w:t xml:space="preserve">- </w:t>
            </w:r>
            <w:r>
              <w:rPr>
                <w:rFonts w:eastAsia="Times New Roman"/>
                <w:szCs w:val="28"/>
                <w:lang w:eastAsia="ru-RU"/>
              </w:rPr>
              <w:t xml:space="preserve">определение практической и теоретической подготовленности выпускника к выполнению профессиональных задач, применению комплекса  знаний  по направлению подготовки  при решении конкретных практических задач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установление степени освоения компетенций установленных федеральным государственным образовательным стандартом высшего профессионального образования и основной образовательной программы Мининского университета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ыполнения выпускной квалификационной рабо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,Italic;Meiryo"/>
                <w:i/>
                <w:iCs/>
                <w:szCs w:val="28"/>
              </w:rPr>
              <w:t>Выполнение  ВКР  преследует реализацию следующих задач</w:t>
            </w:r>
            <w:r>
              <w:rPr>
                <w:rFonts w:eastAsia="Calibri,Italic;Meiryo"/>
                <w:iCs/>
                <w:szCs w:val="28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,Italic;Meiryo"/>
                <w:iCs/>
                <w:szCs w:val="28"/>
              </w:rPr>
            </w:pPr>
            <w:r>
              <w:rPr>
                <w:rFonts w:eastAsia="Calibri,Italic;Meiryo"/>
                <w:iCs/>
                <w:szCs w:val="28"/>
              </w:rPr>
              <w:t>- выявить умение интегрировать знания, полученные при изучении гуманитарных, социально-экономических, общепрофессиональных и специальных дисциплин,  применять их в своей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,Italic;Meiryo"/>
                <w:iCs/>
                <w:szCs w:val="28"/>
              </w:rPr>
            </w:pPr>
            <w:r>
              <w:rPr>
                <w:rFonts w:eastAsia="Calibri,Italic;Meiryo"/>
                <w:iCs/>
                <w:szCs w:val="28"/>
              </w:rPr>
              <w:t>- проявить навыки практического применения полученных знаний в реализации задач основной общеобразовательной программы дошко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,Italic;Meiryo"/>
                <w:iCs/>
                <w:szCs w:val="28"/>
              </w:rPr>
            </w:pPr>
            <w:r>
              <w:rPr>
                <w:rFonts w:eastAsia="Calibri,Italic;Meiryo"/>
                <w:iCs/>
                <w:szCs w:val="28"/>
              </w:rPr>
              <w:t>- продемонстрировать умение анализа, обобщения, систематизации основных научно-теоретических и практических исследований по проблемам дошкольного образования и самостоятельного применения наиболее эффективных научных подходов в решении практически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6"/>
                <w:szCs w:val="26"/>
              </w:rPr>
            </w:pPr>
            <w:r>
              <w:rPr>
                <w:iCs/>
                <w:szCs w:val="28"/>
              </w:rPr>
              <w:t>- способствовать творческой самореализации выпускника при решении конкретных педагогических задач дошкольного образования.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соответствии с требованиями ФГОС ВО и ОПОП Мининского университета по направлению подготовки 44.03.02 Психолого-педагогическое образование выпускник должен быть подготовлен к следующим типам задач профессиональной деятельности</w:t>
      </w:r>
      <w:r>
        <w:rPr>
          <w:b/>
          <w:szCs w:val="28"/>
        </w:rPr>
        <w:t>:</w:t>
      </w:r>
    </w:p>
    <w:p>
      <w:pPr>
        <w:pStyle w:val="Style21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едагогический</w:t>
      </w:r>
    </w:p>
    <w:p>
      <w:pPr>
        <w:pStyle w:val="Style21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методический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44.03.02 Психолого-педагогическое образование  выпускник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b/>
          <w:szCs w:val="28"/>
        </w:rPr>
        <w:t>:</w:t>
      </w:r>
    </w:p>
    <w:p>
      <w:pPr>
        <w:pStyle w:val="Style21"/>
        <w:autoSpaceDE w:val="false"/>
        <w:spacing w:before="0" w:after="0"/>
        <w:ind w:left="709" w:hanging="0"/>
        <w:contextualSpacing/>
        <w:jc w:val="both"/>
        <w:rPr>
          <w:szCs w:val="28"/>
        </w:rPr>
      </w:pPr>
      <w:r>
        <w:rPr>
          <w:szCs w:val="28"/>
        </w:rPr>
        <w:t>1) педагогическая деятельность в дошкольном образовании: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существление профессиональной деятельности в соответствии с нормативно-правовыми актами в сфере дошкольного образования и нормами профессиональной этики;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существление совместной образовательной и воспитательной деятельности обучающихся в соответствии с требованиями федеральных государственных образовательных стандартов;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духовно-нравственное воспитание обучающихся;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существление образовательного процесса на основе специальных научных знаний;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существление мониторинга развития обучающихся.</w:t>
      </w:r>
    </w:p>
    <w:p>
      <w:pPr>
        <w:pStyle w:val="Style21"/>
        <w:autoSpaceDE w:val="false"/>
        <w:spacing w:before="0" w:after="0"/>
        <w:ind w:left="708" w:hanging="0"/>
        <w:contextualSpacing/>
        <w:jc w:val="both"/>
        <w:rPr>
          <w:szCs w:val="28"/>
        </w:rPr>
      </w:pPr>
      <w:r>
        <w:rPr>
          <w:szCs w:val="28"/>
        </w:rPr>
        <w:t>2) методическая деятельность в дошкольном образовании:</w:t>
      </w:r>
    </w:p>
    <w:p>
      <w:pPr>
        <w:pStyle w:val="Style21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разработка и реализация образовательных программ в сфере дошкольного образования;</w:t>
      </w:r>
    </w:p>
    <w:p>
      <w:pPr>
        <w:pStyle w:val="Style21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индивидуализация обучения, развития, воспитания, в том числе обучающихся с особыми образовательными потребностями, с помощью психолого-педагогических технологий в профессиональн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В рамках выполнения выпускной квалификационной работы проверятся степень сформированности у выпускника  следующих компетенций: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1. 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3. Способен осуществлять социальное взаимодействие и реализовывать свою роль в команде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5. Способен воспринимать межкультурное разнообразие общества в социально-историческом, этическом и философском контекстах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К-9. Способен принимать обоснованные экономические решения в различных областях жизнедеятельно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К-10. Способен формировать нетерпимое отношение к коррупционному поведению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1.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4. Способен осуществлять духовно-нравственное воспитание обучающихся на основе базовых национальных ценностей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5. Способен осуществлять контроль и оценку формирования результатов образования обучающихся, выявлять и корректировать трудности в обучени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7. Способен взаимодействовать с участниками образовательных отношений в рамках реализации образовательных программ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8. Способен осуществлять педагогическую деятельность на основе специальных научных знаний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К-1. Способен осуществлять педагогическую деятельность по проектированию и реализации образовательного процесса в образовательных организациях дошкольного образова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К-2. Способен осуществлять педагогическую деятельность по проектированию и реализации основных образовательных программ дошкольного образования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700"/>
        <w:gridCol w:w="2130"/>
        <w:gridCol w:w="2126"/>
        <w:gridCol w:w="1986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ь сформированности индикатора достижения компетенци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ышенный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устим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е компетенции (УК)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1. Выбирает источники информации, адекватные поставленным задачам и соответствующие научному ми-ровоззрени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выбирает источники информации, адекватные поставленным задачам и соответствующие научному ми-ровоззр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ыбирает некоторые источники информации, адекватные поставленным задачам и соответствующие научному ми-ровоззр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выбирает источники информации, адекватные поставленным задачам и соответствующие научному ми-ровоззрению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2. Демонстрирует умение осуществлять поиск ин-формации для решения поставленных задач в рамках научного мировозз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осуществлять поиск ин-формации для решения поставленных задач в рамках науч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осуществлять поиск ин-формации для решения поставленных задач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затруднения в демонстрации умения осуществлять поиск ин-формации для решения поставленных задач в рамках научного мировоззре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рассматривать некоторые точки зрения на поставленную задачу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умение рассматривать некоторые точки зрения на поставленную задачу в рамках научного мировоззре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выявляет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ыявляет степень доказательности некоторых точек зрения на поставленную задачу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затруднения в  выявлении степени доказательности некоторых точек зрения на поставленную задачу в рамках научного мировоззре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5. Определяет рациональные идеи для решения поставленных задач в рамках научного мировозз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пределяет рациональные идеи для решения поставленных задач в рамках науч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пределяет рациональные идеи для решения поставленных задач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пределяет рациональные идеи для решения поставленных задач в рамках научного мировоззрения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1. Проводит декомпозицию поставленной цели проекта в задач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проводит декомпозицию поставленной цели проекта в задач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проводит декомпозицию поставленной цели проекта в задач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затруднения в  декомпозиции поставленной цели проекта в задачах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2. Демонстрирует знание правовых норм достижения поставленной цели в сфере реализации проек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знание правовых норм достижения поставленной цели в сфере реализаци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знание правовых норм достижения поставленной цели в сфере реализации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знание правовых норм достижения поставленной цели в сфере реализации проект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3. Демонстрирует умение определять имеющиеся ресурсы для достижения цели проек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определять имеющиеся ресурсы для достижения цел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определять имеющиеся ресурсы для достижения цели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умение определять имеющиеся ресурсы для достижения цели проект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4. Осуществляет поиск необходимой информации для достижения задач проек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существляет поиск необходимой информации для достижения задач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поиск необходимой информации для достижения задач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существляет поиск необходимой информации для достижения задач проект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5. Выявляет и анализирует различные способы ре-шения задач в рамках цели проекта и аргументирует их выбо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выявляет и анализирует различные способы решения задач в рамках цели проекта и аргументирует их вы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ыявляет и анализирует некоторые способы решения задач в рамках цели проекта и аргументирует их выб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выявлении и анализе некоторых способов решения задач в рамках цели проекта и аргументирует их выбор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3. Способен осуществлять социальное взаимодействие и реализовывать свою роль в ко-манде</w:t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3.1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еме 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3.2. Планирует последовательность шагов для достижения заданного результа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планирует последовательность шагов для достижения заданного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 последовательность некоторых основных шагов для достижения заданного результа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планирует последовательность некоторых шагов для достижения заданного результат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3.3. Осуществляет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существляет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3.4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выборе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4. Способен осуществлять деловую ком-муникацию в устной и письменной формах на государ-ственном языке Российской Федерации и ино-странном(ых) языке(а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1. Грамотно и ясно строит диалогическую речь в рамках межличностного и межкультурного общения на иностранном язык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 и ясно строит диалогическую речь в рамках межличностного и межкультурного общения на иностранн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 диалогическую речь с некоторыми ошибками в рамках межличностного и межкультурного общения на иностранном язык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построении диалогической речи в рамках межличностного и межкультурного общения на иностранном языке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2. Демонстрирует умение осуществлять деловую переписку на иностранном языке с учетом социокультурных особен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умение осуществлять деловую переписку на иностранном языке с учетом социокультурных особ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частичное умение осуществлять деловую переписку на иностранном языке с учетом социокультурных особен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осуществлении деловой переписки на иностранном языке с учетом социокультурных особенносте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3.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нахождении, восприятии и использовании информации на иностранном языке, полученной из печатных и электронных источников  для решения стандартных коммуникативных задач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4. Создает на русском языке грамотные и непротиворечивые письменные тексты реферативного характ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на русском языке грамотные и непротиворечивые письменные тексты рефератив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на русском языке непротиворечивые письменные тексты реферативного характе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создании на русском языке грамотных и непротиворечивых письменных текстов реферативного характер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демонстрации умения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7. Осуществляет выбор коммуникативных стратегий и тактик при ведении деловых переговор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о осуществляет выбор коммуникативных стратегий и тактик при ведении деловых перегов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выбор коммуникативных стратегий и тактик при ведении деловых перегов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выборе коммуникативных стратегий и тактик при ведении деловых переговоров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5.1.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 знаний основных этапов развития  России в социально-историческом, этическом и философском контекст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 знаний основных этапов развития  России в социально-историческом, этическом и философском контекс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 знаний основных этапов развития  России в социально-историческом, этическом и философском контекст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 знаний основных этапов развития  России в социально-историческом, этическом и философском контекстах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5.3.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тарно умеет выстраивать взаимодействие  с учетом  национальных и социокультурных особенностей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6.1. Определяет свои личные ресурсы, возможности и ограничения для достижения поставленной ц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пределяет свои личные ресурсы, возможности и ограничения для достижения поставленной ц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пределяет свои личные ресурсы, возможности и ограничения для достижения поставленной це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пределяет свои личные ресурсы, возможности и ограничения для достижения поставленной цел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6.3. Владеет умением рационального распределения временных и информационных ресурс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владеет умением рационального распределения временных и информацион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ладеет умением рационального распределения временных и информационных ресур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владеет умением рационального распределения временных и информационных ресурсов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умеет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меет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еме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екоторые показатели из необходимого уровеня физических кондиций для самореализации в профессиональной деятельности.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следовательно и в полном объеме обеспечивает в повседневной жизни и в профессиональной деятельности создание и поддержку </w:t>
            </w:r>
            <w:r>
              <w:rPr>
                <w:sz w:val="24"/>
              </w:rPr>
              <w:t>условий безопасной и комфортной образовательной среды, в том числе, природной, способствующей сохранению жизни и здоровья обучающихся в соответствии с их возрастными особенностями и санитарно-гигиеническими нормами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Частично обеспечивает в повседневной жизни и в профессиональной деятельности создание и поддержку </w:t>
            </w:r>
            <w:r>
              <w:rPr>
                <w:sz w:val="24"/>
              </w:rPr>
              <w:t>условий безопасной и комфортной образовательной среды, в том числе, природной, способствующей сохранению жизни и здоровья обучающихся в соответствии с их возрастными особенностями и санитарно-гигиеническими нормами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Фрагментарно обеспечивает в повседневной жизни и в профессиональной деятельности создание и поддержку </w:t>
            </w:r>
            <w:r>
              <w:rPr>
                <w:sz w:val="24"/>
              </w:rPr>
              <w:t>условий безопасной и комфортной образовательной среды, в том числе, природной, способствующей сохранению жизни и здоровья обучающихся в соответствии с их возрастными особенностями и санитарно-гигиеническими нормами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lang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ru-RU"/>
              </w:rPr>
              <w:t xml:space="preserve">УК-9.1.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полное знание и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азовых принципов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 большинстве случаев зн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азовых принципов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фрагментарные знания и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азовых принципов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"/>
              <w:jc w:val="both"/>
              <w:rPr/>
            </w:pPr>
            <w:r>
              <w:rPr>
                <w:sz w:val="24"/>
                <w:szCs w:val="24"/>
                <w:lang w:bidi="ru-RU"/>
              </w:rPr>
              <w:t>УК</w:t>
            </w:r>
            <w:r>
              <w:rPr>
                <w:sz w:val="24"/>
                <w:szCs w:val="24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К-10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ет знание антикоррупционного законодательства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полное знание нормативно-правовых актов в сфере антироррупционного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 большинстве случаев знание нормативно-правовых актов в сфере антироррупционного законода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фрагментарные знания нормативно-правовых актов в сфере антироррупционного законодательств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умение системно и планомерно осуществлять поиск  и толкование правовых норм в сфере антикоррупционного законода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умение в неполном объеме осуществлять поиск и толкование правовых норм в сфере антикоррупционного законода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 ошибки при осуществлении поиска и толкование правовых норм в сфере антикоррупционного законодательств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"/>
              <w:jc w:val="both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 xml:space="preserve">УК.10.3. </w:t>
            </w:r>
            <w:bookmarkEnd w:id="0"/>
            <w:r>
              <w:rPr>
                <w:sz w:val="24"/>
                <w:szCs w:val="24"/>
              </w:rPr>
              <w:t>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самостоятельно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в большинстве случаев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 владеет навыком оценки коррупционного поведения и применения на практике антикоррупционного законодательства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.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rFonts w:eastAsia="Andale Sans UI" w:cs="Tahoma"/>
                <w:sz w:val="24"/>
                <w:lang w:bidi="en-US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знания нормативно-правовых актов в сфере образования и норм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знания нормативно-правовых актов в сфере образования и норм профессиональной эт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знания нормативно-правовых актов в сфере образования и норм профессиональной этик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eastAsia="Andale Sans UI" w:cs="Tahoma"/>
                <w:sz w:val="24"/>
                <w:lang w:bidi="en-US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строит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строит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/>
            </w:pPr>
            <w:r>
              <w:rPr>
                <w:rFonts w:eastAsia="Andale Sans UI" w:cs="Tahoma"/>
                <w:sz w:val="24"/>
                <w:lang w:bidi="en-US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рганизует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рганизует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организации образовательной среды в соответствии с правовыми и этическими нормами профессиональной деятельност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/>
            </w:pPr>
            <w:r>
              <w:rPr>
                <w:rFonts w:eastAsia="Andale Sans UI" w:cs="Tahoma"/>
                <w:sz w:val="24"/>
                <w:lang w:bidi="en-US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2.1. Демонстрирует знание основных компонентов основных и дополнительных образовате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знание основных компонентов основных и дополнительных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знание основных компонентов основных и дополнительных образовательных програ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знание основных компонентов основных и дополнительных образовательных программ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нформационно-коммуникационных технолог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нформационно-коммуник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нформационно-коммуникационных технолог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нформационно-коммуникационных технологи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2.4. Демонстрирует умение разрабатывать планируемые результаты обучения и системы их оценивания, в том числе с использованием информационно-коммуникационных технологий (согласно освоенному профилю (профилям) подготовк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разрабатывать планируемые результаты обучения и системы их оценивания, в том числе с использованием информационно-коммуникационных технологий (согласно освоенному профилю (профилям) подготов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разрабатывать планируемые результаты обучения и системы их оценивания, в том числе с использованием информационно-коммуникационных технологий (согласно освоенному профилю (профилям) подготовк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умение разрабатывать планируемые результаты обучения и системы их оценивания, в том числе с использованием информационно-коммуникационных технологий (согласно освоенному профилю (профилям) подготовки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следовательно и в полном объеме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4. Способен 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4.1. Демонстрирует знание базовых национальных ценностей в духовно-нравственном воспитании обучающихся  и модели нравственного поведения в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демонстрирует знание базовых национальных ценностей в духовно-нравственном воспитании обучающихся  и модели нравственного повед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знание базовых национальных ценностей в духовно-нравственном воспитании обучающихся  и модели нравственного поведения в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знание базовых национальных ценностей в духовно-нравственном воспитании обучающихся  и модели нравственного поведения в профессиональной деятельност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4.2. Осуществляет отбор  диагностических средств для определения уровня духовно-нравственного развития обучающихс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следовательно и в полном объеме осуществляет отбор  диагностических средств для определения уровня духовно-нравственного развития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Частично осуществляет отбор  диагностических средств для определения уровня духовно-нравственного развития обучаю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Фрагментарно осуществляет отбор  диагностических средств для определения уровня духовно-нравственного развития обучающихс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4.3. Применяет способы формирования воспитательных результатов на когнитивном, аффективном и поведенческом уровнях в различных видах детск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применяет способы формирования воспитательных результатов на когнитивном, аффективном и поведенческом уровнях в различных видах дет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способы формирования воспитательных результатов на когнитивном, аффективном и поведенческом уровнях в различных видах детск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способы формирования воспитательных результатов на когнитивном, аффективном и поведенческом уровнях в различных видах детской деятельности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5. Способен осуществлять контроль и оценку формирования результатов образования обучающихся, выявлять и корректировать трудности в обуч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5.1. Формулирует результаты образования обучающихся в рамках образовательных областе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формулирует результаты образования обучающихся в рамках образовательных обла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формулирует результаты образования обучающихся в рамках образовательных областе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формулирует результаты образования обучающихся в рамках образовательных областей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5.2. Осуществляет отбор диагностических средств, форм контроля и оценки сформированности результатов образования обучающихс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следовательно и в полном объеме осуществляет отбор диагностических средств, форм контроля и оценки сформированности результатов образования обучаю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Частично осуществляет отбор диагностических средств, форм контроля и оценки сформированности результатов образования обучающихс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Фрагментарно осуществляет отбор диагностических средств, форм контроля и оценки сформированности результатов образования обучающихся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5.3. Применяет различные диагностические средства, формы контроля и оценки сформированности результатов образования обучающихс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применяет различные диагностические средства, формы контроля и оценки сформированности результатов образования обучаю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различные диагностические средства, формы контроля и оценки сформированности результатов образования обучающихс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различные диагностические средства, формы контроля и оценки сформированности результатов образования обучающихся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ОПК.5.4. Формулирует выявленные трудности в обучении и корректирует пути достижения результатов образовани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формулирует выявленные трудности в обучении и корректирует пути достижения результатов образ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формулирует выявленные трудности в обучении и корректирует пути достижения результатов образован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формулирует выявленные трудности в обучении и корректирует пути достижения результатов образования.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образовательной и воспитательной деятельности, коррекционной работ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В полном объеме определяет состав участников образовательных отношений, их права и обязанности  в рамках реализации образовательных программ, в том числе в образовательной и воспитательной деятельности, коррекцион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определяет состав участников образовательных отношений, их права и обязанности  в рамках реализации образовательных программ, в том числе в образовательной и воспитательной деятельности, коррекционной работ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определяет состав участников образовательных отношений, их права и обязанности  в рамках реализации образовательных программ, в том числе в образовательной и воспитательной деятельности, коррекционной работе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7.2. Проводит отбор и применение форм, методов и технологий взаимодействия и сотрудничества участников образовательных отношений в образовательной и воспитательной деятельности, коррекционной работе в рамках реализации образовате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проводит отбор и применение форм, методов и технологий взаимодействия и сотрудничества участников образовательных отношений в образовательной и воспитательной деятельности, коррекционной работе в рамках реализации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оводит отбор и применение форм, методов и технологий взаимодействия и сотрудничества участников образовательных отношений в образовательной и воспитательной деятельности, коррекционной работе в рамках реализации образовательных програ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оводит отбор и применение форм, методов и технологий взаимодействия и сотрудничества участников образовательных отношений в образовательной и воспитательной деятельности, коррекционной работе в рамках реализации образовательных программ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8.1. Демонстрирует специальные научные знания по образовательным областям дошко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следовательно и в полном объеме демонстрирует специальные научные знания по образовательным областя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Частично демонстрирует специальные научные знания по образовательным областям дошко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Фрагментарно демонстрирует специальные научные знания по образовательным областям дошкольного образова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ОПК.8.3. Осуществляет образовательную и воспитательную деятельность согласно освоенному профилю (профилям) подготовки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Последовательно и в полном объеме осуществляет образовательную и воспитательную деятельность согласно освоенному профилю (профилям) подготов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 xml:space="preserve">Частично осуществляет образовательную и воспитательную деятельность согласно освоенному профилю (профилям) подготовк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 xml:space="preserve">Фрагментарно осуществляет образовательную и воспитательную деятельность согласно освоенному профилю (профилям) подготовки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8.4. Владеет методами научно-педагогического  исслед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владеет методами научно-педагогического  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ОПК.8.4. Частчно владеет методами научно-педагогического  исслед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владеет методами научно-педагогического  исследова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</w:tr>
      <w:tr>
        <w:trPr>
          <w:trHeight w:val="54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.9.1. Демонстрирует знание</w:t>
            </w:r>
            <w:r>
              <w:rPr>
                <w:sz w:val="24"/>
                <w:szCs w:val="24"/>
              </w:rPr>
              <w:t xml:space="preserve"> и понимание принципов работы современных информационных технолог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Последовательно и в полном объеме</w:t>
            </w:r>
            <w:r>
              <w:rPr>
                <w:rFonts w:eastAsia="Times New Roman"/>
                <w:sz w:val="24"/>
                <w:szCs w:val="24"/>
              </w:rPr>
              <w:t xml:space="preserve"> демонстрирует знание</w:t>
            </w:r>
            <w:r>
              <w:rPr>
                <w:sz w:val="24"/>
                <w:szCs w:val="24"/>
              </w:rPr>
              <w:t xml:space="preserve"> и понимание принципов работы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Частично</w:t>
            </w:r>
            <w:r>
              <w:rPr>
                <w:rFonts w:eastAsia="Times New Roman"/>
                <w:sz w:val="24"/>
                <w:szCs w:val="24"/>
              </w:rPr>
              <w:t xml:space="preserve"> демонстрирует знание</w:t>
            </w:r>
            <w:r>
              <w:rPr>
                <w:sz w:val="24"/>
                <w:szCs w:val="24"/>
              </w:rPr>
              <w:t xml:space="preserve"> и понимание принципов работы современных информационных технолог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Фрагментарно</w:t>
            </w:r>
            <w:r>
              <w:rPr>
                <w:rFonts w:eastAsia="Times New Roman"/>
                <w:sz w:val="24"/>
                <w:szCs w:val="24"/>
              </w:rPr>
              <w:t xml:space="preserve"> демонстрирует знание</w:t>
            </w:r>
            <w:r>
              <w:rPr>
                <w:sz w:val="24"/>
                <w:szCs w:val="24"/>
              </w:rPr>
              <w:t xml:space="preserve"> и понимание современных принципов работы современных информационных технологий</w:t>
            </w:r>
          </w:p>
        </w:tc>
      </w:tr>
      <w:tr>
        <w:trPr>
          <w:trHeight w:val="358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.9.2.</w:t>
            </w:r>
            <w:r>
              <w:rPr>
                <w:sz w:val="24"/>
                <w:szCs w:val="24"/>
              </w:rPr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Последовательно и в полном объеме</w:t>
            </w:r>
            <w:r>
              <w:rPr>
                <w:sz w:val="24"/>
                <w:szCs w:val="24"/>
              </w:rPr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Частично</w:t>
            </w:r>
            <w:r>
              <w:rPr>
                <w:sz w:val="24"/>
                <w:szCs w:val="24"/>
              </w:rPr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Фрагментарно</w:t>
            </w:r>
            <w:r>
              <w:rPr>
                <w:sz w:val="24"/>
                <w:szCs w:val="24"/>
              </w:rPr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компетенции (ПК)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п задач профессиональной деятельности: педагогический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 Способен осуществлять педагогическую деятельность по проектированию и реализации образовательного процесса в образовательных организациях дошко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 xml:space="preserve">ПК-1.1.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 xml:space="preserve">Последовательно и в полном объеме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 xml:space="preserve">Частично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 xml:space="preserve">Фрагментарно владеет специальными знаниями об особенностях проектирования образовательного процесса в детском саду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ndale Sans UI" w:cs="Tahoma"/>
                <w:sz w:val="24"/>
                <w:szCs w:val="24"/>
                <w:lang w:bidi="en-US"/>
              </w:rPr>
            </w:pPr>
            <w:r>
              <w:rPr>
                <w:rFonts w:eastAsia="Andale Sans UI" w:cs="Tahoma"/>
                <w:sz w:val="24"/>
                <w:szCs w:val="24"/>
                <w:lang w:bidi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К-1.2.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оследовательно и в полном объеме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Частично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Фрагментарно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ndale Sans UI" w:cs="Tahoma"/>
                <w:sz w:val="24"/>
                <w:szCs w:val="24"/>
                <w:lang w:bidi="en-US"/>
              </w:rPr>
            </w:pPr>
            <w:r>
              <w:rPr>
                <w:rFonts w:eastAsia="Andale Sans UI" w:cs="Tahoma"/>
                <w:sz w:val="24"/>
                <w:szCs w:val="24"/>
                <w:lang w:bidi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К-1.3.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оследовательно и в полном объеме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Частично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Фрагментарно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ndale Sans UI" w:cs="Tahoma"/>
                <w:sz w:val="24"/>
                <w:szCs w:val="24"/>
                <w:lang w:bidi="en-US"/>
              </w:rPr>
            </w:pPr>
            <w:r>
              <w:rPr>
                <w:rFonts w:eastAsia="Andale Sans UI" w:cs="Tahoma"/>
                <w:sz w:val="24"/>
                <w:szCs w:val="24"/>
                <w:lang w:bidi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К-1.4. Владеет способами мониторинга эффективности образовательного процесс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оследовательно и в полном объеме владеет способами мониторинга эффективности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Частично владеет способами мониторинга эффективности образовательного процес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Фрагментарно владеет способами мониторинга эффективности образовательного процесса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п задач профессиональной деятельности: методический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. Способен осуществлять педагогическую деятельность по проектированию и реализации основных образовательных программ дошко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К.2.1.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знание основных компонентов основных образовательных программ дошкольного образова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К.2.2.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осуществляет разработку образовательной программы дошкольного образования на основании требований ФГОС ДО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К.2.3.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Темы выпускных квалификационных работ соответствуют современному уровню развития науки, современным требованиям к уровню знаний и компетенций, имеют актуальность и практическую значимость и могут выполняться по предложению вуза, организаций и предприятий, научно-исследовательских и творческих коллективов – потенциальных работодателей выпускников.  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. Темы выпускных квалификационных работ по дошкольной педагогике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роблемы сенсорного воспитания детей ранне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Педагогические условия развития предметно-игровой деятельности у детей ранне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Формирование положительных эмоций у детей ранне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рганизация праздников в детском саду как средства эстетического воспитани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Значение художественной деятельности в эстетическом воспитании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Эстетическое воспитание дошкольников средствами природы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собенности эстетического воспитания детей дошкольного возраста в театрализованных играх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вающий календарь и его значение в процессе обучения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одготовка руки ребенка к обучению в школе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Значение комплексных занятий для умственного развития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Специфика полового воспитания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Сотрудничество семьи и дошкольных образовательных учреждений в процессе формирования личности ребенк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 Темы выпускных квалификационных работ по теории и технологиям физического воспитания детей дошкольного возраста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рганизация самостоятельной двигательной активности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одвижные игры как средство физического развития и укрепления здоровья дете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одготовка детей к обучению в школе средствами физического воспитани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Закаливание – эффективная форма физкультурно-оздоровительной работы с детьми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Формирование правильной осанки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Формирование знаний, умений и навыков безопасного поведения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Туризм как активная форма физического развития и воспитания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рофилактика переутомления детей дошкольного возраста в образовательном процессе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оль и место здоровьесберегающих технологий в педагогическом процессе дошкольного учреждени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Темы выпускных квалификационных работ по теории и технологиям развития речи детей 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Развития осознания детьми дошкольного возраста звуковой стороны реч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бучение правильному звукопроизношению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Дидактические игры и упражнения в развитии словаря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Средства формирования грамматического строя речи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Активные методы развития диалогической формы связной речи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Наглядные методы и приемы в развитии монологической формы связной речи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Метод моделирования в подготовке дошкольников обучению грамоте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нновационные технологии в ознакомлении дошкольников с художественной литературо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бучение дошкольников творческому рассказыванию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4. Темы выпускных квалификационных работ по теории и технологиям формирования элементарных математических представлений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Формирование познавательного интереса у детей при обучении началам математик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самоконтроля у детей дошкольного возраста на занятиях по математике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Формирование дивергентного мышления средствами математик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спользование эвристических игр математического содержания в работе с детьми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знакомление детей дошкольного возраста с цифрам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реемственность работы дошкольного учреждения и школы в формировании системы математических представлени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логического мышления детей дошкольного возраста средствами математик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Формирование временных представлений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5. Темы выпускных квалификационных работ по теории и технологиям экологического воспитания дете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спользование дидактических игр как средства воспитания познавательного отношения к миру природы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Модели и деятельность моделирования в системе работы по формированию познавательного отношения к миру природы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спользование элементарной опытнической деятельности в системе работы по ознакомлению дошкольников с миром природы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спользование наблюдений в природе как средства развития познавательного интереса у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спользование эвристических бесед при ознакомлении дошкольников с миром природы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Экскурсии в природу как форма организации экологической работы с детьм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6. Темы выпускных квалификационных работ по теории и технологиям изобразительной деятельности дете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эстетического восприятия при ознакомлении детей дошкольного возраста с живописью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Книжная графика в художественно-эстетическом развитии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творчества в лепке у дошкольников в процессе ознакомления со скульптурой малых форм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творческих способностей у детей в изобразительной деятельност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скрытие творческого замысла детей в изобразительной деятельност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творческого воображения в изобразительной деятельност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Воспитание творческой активности у детей средствами изобразительного искусств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едагогические условия формирования выразительного образа в изобразительной деятельности у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Творческая лепка дошкольников по мотивам народных игрушек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7. Темы выпускных квалификационных работ по теории и технологиям музыкального воспитания дете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оль музыкально-дидактических игр в развитии музыкальности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Классическая музыка как средство формирования музыкальной культуры у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личности ребенка в пени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Детский оркестр как система воспитания ребенка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Музыкально-ритмическая деятельность как средство развития личности ребенка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Детский музыкальный театр как средств воспитания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музыкальности в условиях семь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едагогические условия самостоятельной музыкальной деятельности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Малый фольклор – универсальная модель развития дошкольник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Современные подходы к организации праздников и развлечений в детском саду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8. Темы выпускных квалификационных работ по управлению дошкольным образованием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Управление педагогическим процессом в дошкольном образовательном учреждении, работающем в режиме самоконтрол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рганизация деятельности Совета дошкольного образовательного учреждени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Контроль в дошкольном учреждении как средство повышения эффективности работы педагогического коллектив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латные образовательные услуги как часть хозяйственной деятельности детского сад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Выпускная работа представляет собой самостоятельное исследование, связанное с разработкой теоретических, научно-практических проблем, лежащих в основе решения задач профессиональной деятельности выпускника, или разработку конкретных творческих проблем, определяемых спецификой профил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 xml:space="preserve">ВКР нацелена на выявление подготовленности выпускника для самостоятельной работы в сферах деятельности в соответствии с получаемой квалификацие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Исследование должно иметь практическую значимость, четкую направленность на реализацию задач психолого-педагогической практики, на выявление, анализ и обобщение новых подходов, развитие совершенствование ее форм и методов  соответствия с требованиями времен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Студент обязан всесторонне изучить литературу по избранной теме, знать характер дискуссионных проблем, различные точки зрения по вопросам исследования, что обеспечит соответствие работы современным научным и практическим требованиям. Работая над ВКР, студент должен проявить творческую самостоятельность в применении полученных знаний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К содержанию ВКР предъявляется ряд требований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актуальность тематики, ее соответствие современному состоянию и перспективам развития теории и практики психологической науки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изучение и критический анализ литературы по теме исследования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четкая характеристика цели, объекта, предмета, гипотезы, задач исследования, описание и анализ результатов проведенного эксперимента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 обобщение результатов, обоснование выводов и практических  рекомендаций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ВКР может рассматриваться как логическое продолжение курсовой работы, основные идеи и выводы которой заново осмысливаются, обогащаются новыми фактами, результатами наблюдений и опытов. Она отражает более высокий теоретический и практический уровень. Вместе с тем ВКР является результатом самостоятельного исследования уже иной проблемы на фактическом материале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Требования по выполнению выпускных квалификационных работ представлены в  пособии: «Выпускная квалификационная работа. (Учебно-методическое пособие). / Белинова Н.В., Вялова Н.В., Красильникова Л.В., Н. Новгород: Мининский университет, 2017. 52/13 (с.)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iCs/>
          <w:szCs w:val="28"/>
          <w:lang w:eastAsia="ru-RU"/>
        </w:rPr>
      </w:pPr>
      <w:r>
        <w:rPr>
          <w:rFonts w:eastAsia="Times New Roman"/>
          <w:b/>
          <w:bCs/>
          <w:iCs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Содержание выпускных квалификационных рабо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ждая выпускная квалификационная работа должна содержать следующие необходимые элементы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hanging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ведение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hanging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еоретическая часть. В ней, на основе анализа психолого-педагогической литературы,  должны быть изложены основные положения теоретического характера, раскрывающие методологическую основу исследования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Выводы по 1 главе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Практическая часть. Здесь на основе теории выстраивается эмпирическое исследование, включающее 3 этапа - констатирующий, формирующий и контрольный эксперименты. Результатом исследования должно стать доказательство гипотезы, сформулированной во введении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 Заключе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 Список использованной литературы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 Приложе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Требования по выполнению выпускных квалификационных работ представлены в  пособии: «Выпускная квалификационная работа. (Учебно-методическое пособие). / Белинова Н.В., Вялова Н.В., Красильникова Л.В., Н. Новгород: Мининский университет, 2017. 52/13 (с.)</w:t>
      </w:r>
    </w:p>
    <w:p>
      <w:pPr>
        <w:pStyle w:val="Normal"/>
        <w:autoSpaceDE w:val="false"/>
        <w:spacing w:before="0" w:after="0"/>
        <w:ind w:firstLine="709"/>
        <w:jc w:val="center"/>
        <w:rPr>
          <w:rFonts w:eastAsia="Times New Roman"/>
          <w:b/>
          <w:b/>
          <w:iCs/>
          <w:szCs w:val="28"/>
          <w:lang w:eastAsia="ru-RU"/>
        </w:rPr>
      </w:pPr>
      <w:r>
        <w:rPr>
          <w:rFonts w:eastAsia="Times New Roman"/>
          <w:b/>
          <w:i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b/>
          <w:iCs/>
          <w:szCs w:val="28"/>
        </w:rPr>
        <w:t>6. Защита выпускной квалификационной работы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Процедура  защиты выпускной квалификационной работы заключается в следующ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выступление соискателя с заранее подготовленной речью и презентацией, в которых изложены основные положения выпускной квалификационной рабо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  ответы соискателя на вопросы присутствующих на защите (любой из присутствующих может задать вопрос по теме исследования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представление председателем отзывов научного руководителя и рецензента на работу (возможно выступление руководителя и рецензента, если они присутствуют на защит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  прения по результатам защиты, в которых члены комиссии выступают с собственным мнением о том, поддерживают они соискателя или нет, на основании анализа его речи, отзывов и ответов на вопрос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заключительная речь соискателя, о впечатлениях работы над темой исследования, о взаимной работе с научным руководителем и рецензентом.</w:t>
      </w:r>
    </w:p>
    <w:p>
      <w:pPr>
        <w:pStyle w:val="Normal"/>
        <w:autoSpaceDE w:val="false"/>
        <w:spacing w:before="0" w:after="0"/>
        <w:ind w:firstLine="709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ейтинг выпускной квалификационной работы обучающегося определяется по окончании ее защиты и включает в себя, как минимум, оценку качества и своевременности выполнения работы (определяется руководителем ВКР и/или заведующим кафедрой), уровня подготовки и организации доклада, аргументированность и полноту ответов на вопросы Государственной экзаменационной комиссии (далее – ГЭК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Выпускная квалификационная работа оценивается по 100-балльной шкал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ускная квалификационная рабо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баллов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ВК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цензент ВК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0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балльно-рейтинговой оценки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 выполнение 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Балльно-рейтинговая оценка за выполнение выпускной квалификационной работы, выставляемая каждым членом комиссии, может быть рассчитана на основании следующих критериев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ритерии оценки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календарного плана выполнения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ая ценность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учно-исследовательский характер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соответствия оформления ВКР требованиям ГО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лубина проработки теоретического матери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изученности методических подходов, новизна применяемых методи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использования компьютерной техники и прикладных программных продуктов для выполнения расч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ачество подготовки доклада и презентации (раздаточного материала) на защиту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Аргументированность и полнота ответов на вопросы в процессе защиты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</w:tbl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, своевременности представления готовой ВКР на подпись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ейтинговые баллы за практическую ценность и научно-исследовательский характер работы начисляются при наличии отметки в протоколе ГЭК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Глубина проработки теоретического материала, степень изученности методических вопросов определяется руководителем ВКР. В качестве критериев оценки могут быть использованы обзор литературы по соответствующей предметной области, наличие сравнительного анализа методик и точек зрения авторов, наличие ссылок на литературные источники и материалы сети Internet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максимальное значение рейтинговой оценки за выполнение ВКР составляет 100 баллов. 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Балльно-рейтинговая оценка за выполнение ВКР может быть переведена в пятибалльную шкалу оценки следующим образом: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55–70 – «удовлетворительно»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71–85 – «хорошо»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86–100 – «отлично»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Федеральный закон "Об образовании в Российской Федерации" №273-ФЗ:Принят Гос.Думой РФ 21 дек.2012 г.: М.:Проспект,2013. - 160 с. - ISBN 978-5-392- 10390-4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 Федеральный государственный образовательный стандарт дошкольного образования: Текст /М-во образования и науки РФ. – М.:Просвещение, 2013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Федеральный государственный образовательный стандарт начального общего образования: Текст с изм.и доп. на 2011 г./ М-во образования и науки РФ. - М.:Просвещение,2011. - 33 с. - (Стандарты второго поколения). - ISBN 978-5-09-025287-4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Выпускная квалификационная работа. (Учебно-методическое пособие). / Белинова Н.В., Вялова Н.В., Красильникова Л.В., Н. Новгород: Мининский университет, 2017. 52/13 (с.)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</w:t>
      </w:r>
      <w:r>
        <w:rPr>
          <w:rFonts w:eastAsia="Times New Roman"/>
          <w:szCs w:val="28"/>
          <w:shd w:fill="FFFFFF" w:val="clear"/>
          <w:lang w:eastAsia="ru-RU"/>
        </w:rPr>
        <w:t xml:space="preserve"> Загвязинский В. И. Исследовательская деятельность педагога: учеб. пособие для студентов вузов: рек. УМО по спец. пед. образования/ В. И. Загвязинский. -3-е изд., испр. — М.: Академия, 2010. −174 с. — (Профессионализм педагога). — Библиогр.: с. 171–172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</w:t>
      </w:r>
      <w:r>
        <w:rPr>
          <w:rFonts w:eastAsia="Times New Roman"/>
          <w:szCs w:val="28"/>
          <w:shd w:fill="FFFFFF" w:val="clear"/>
          <w:lang w:eastAsia="ru-RU"/>
        </w:rPr>
        <w:t xml:space="preserve"> Коржуев А. В. Научное исследование по педагогике: теория, методология, практика: [учеб.пособие]/ А. В. Коржуев, В. А. Пликов. — М.: Трикста; Акад. Проект, 2008. −287 с. — (Gaudeamus). — Библиогр.: с. 285–286. — ISBN 5-82-91–1057-4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/>
          <w:szCs w:val="28"/>
          <w:lang w:eastAsia="ru-RU"/>
        </w:rPr>
        <w:t>3.</w:t>
      </w:r>
      <w:r>
        <w:rPr>
          <w:rFonts w:eastAsia="Times New Roman"/>
          <w:szCs w:val="28"/>
          <w:shd w:fill="FFFFFF" w:val="clear"/>
          <w:lang w:eastAsia="ru-RU"/>
        </w:rPr>
        <w:t xml:space="preserve"> Серкин В. В. Методическое пособие по дипломному проектированию в среднем профессиональном образовании/ В. В. Серкин. — М.: ООО НПЦ «Профессионал-Ф», 2008. −59 с. — ISBN 5-90-1765–11-1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  <w:t>4. Маркова С. М. Педагогическое прогнозирование и проектирование образовательных систем: Монография/ С. М. Маркова; Нижегор. гос. пед. ун-т. — Н. Новгород: НГПУ, 2011. −269 с. — Библиогр.: с. 260–269. — Содерж.: Многоуровневое непрерыв. проф. образование. — ISBN 978–5-88820–680-5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/>
          <w:b/>
          <w:szCs w:val="28"/>
          <w:shd w:fill="FFFFFF" w:val="clear"/>
          <w:lang w:eastAsia="ru-RU"/>
        </w:rPr>
        <w:t>5.</w:t>
      </w:r>
      <w:r>
        <w:rPr>
          <w:rFonts w:eastAsia="Times New Roman"/>
          <w:szCs w:val="28"/>
          <w:shd w:fill="FFFFFF" w:val="clear"/>
          <w:lang w:eastAsia="ru-RU"/>
        </w:rPr>
        <w:t xml:space="preserve"> Нечеухина Ж. В. Научно-методические обеспечение повышения качества выпускной квалификационной работы будущего педагога профессионального обучения: дис. на соиск. учен. степ. канд. пед. наук. спец.13.00. 08-теория и методика проф. образования/ Ж. В. Нечеухина; Рос. гос. проф.-пед. ун-т; Науч. рук. Науч. рук. А. Ю. Петров. — Екатеринбург, 2010. −201 л. — Библиогр.: л.151–174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</w:t>
      </w:r>
      <w:r>
        <w:rPr>
          <w:rFonts w:eastAsia="Times New Roman"/>
          <w:szCs w:val="28"/>
          <w:shd w:fill="FFFFFF" w:val="clear"/>
          <w:lang w:eastAsia="ru-RU"/>
        </w:rPr>
        <w:t>Трушина Ю. Х. Подготовка студентами дипломных работ: по спец.040104 -» Организация работы с молодежью» / Ю. Х. Трушина; Нижегор. гос. пед. ун-т. -Н. Новгород: НГПУ, 2012. −56 с. — Библиогр.: с. 37–40.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ЛИСТ ИЗМЕНЕНИЙ И ДОПОЛНЕНИЙ, </w:t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 xml:space="preserve">ВНЕСЕННЫХ В ПРОГРАММУ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Й ИТОГОВОЙ АТТЕСТАЦИИ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87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Изменение № 1, дата изменения – 29.06.2021</w:t>
            </w:r>
            <w:r>
              <w:rPr>
                <w:szCs w:val="28"/>
                <w:u w:val="single"/>
              </w:rPr>
              <w:t>г</w:t>
            </w:r>
            <w:r>
              <w:rPr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TimesNewRoman;Meiryo"/>
                <w:b/>
                <w:bCs/>
                <w:szCs w:val="28"/>
              </w:rPr>
              <w:t>раздел 2 «</w:t>
            </w:r>
            <w:r>
              <w:rPr>
                <w:b/>
                <w:bCs/>
                <w:szCs w:val="28"/>
              </w:rPr>
              <w:t>Требования к уровню подготовки выпускника</w:t>
            </w:r>
            <w:r>
              <w:rPr>
                <w:rFonts w:eastAsia="TimesNewRoman;Meiryo"/>
                <w:b/>
                <w:bCs/>
                <w:szCs w:val="28"/>
              </w:rPr>
              <w:t>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 w:bidi="ru-RU"/>
              </w:rPr>
            </w:pPr>
            <w:r>
              <w:rPr>
                <w:b/>
                <w:bCs/>
                <w:color w:val="000000"/>
                <w:lang w:eastAsia="ru-RU" w:bidi="ru-RU"/>
              </w:rPr>
              <w:t>Универсальные компетенции и индикаторы их достижения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,Italic;Meiryo"/>
                <w:b/>
                <w:b/>
                <w:iCs/>
              </w:rPr>
            </w:pPr>
            <w:r>
              <w:rPr>
                <w:rFonts w:eastAsia="Calibri,Italic;Meiryo"/>
                <w:b/>
                <w:iCs/>
              </w:rPr>
              <w:t>БЫ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-8.</w:t>
            </w:r>
            <w:r>
              <w:rPr>
                <w:b/>
              </w:rPr>
              <w:t xml:space="preserve"> </w:t>
            </w:r>
            <w:r>
              <w:rPr/>
              <w:t>Способен создавать и поддерживать безопасные условия жизнедеятельности, в том числе при возникновении чрезвычай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  <w:t>УК-9 - ранее ФГОС ВО не предусматривалась</w:t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,Italic;Meiryo"/>
                <w:iCs/>
              </w:rPr>
              <w:t>УК-10 - ранее ФГОС ВО не предусматривалась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,Italic;Meiryo"/>
                <w:b/>
                <w:b/>
                <w:iCs/>
              </w:rPr>
            </w:pPr>
            <w:r>
              <w:rPr>
                <w:rFonts w:eastAsia="Calibri,Italic;Meiryo"/>
                <w:b/>
                <w:iCs/>
              </w:rPr>
              <w:t>СТ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lang w:bidi="ru-RU"/>
              </w:rPr>
              <w:t xml:space="preserve">УК-9.1. </w:t>
            </w:r>
            <w:r>
              <w:rPr/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  <w:t>УК-10. Способен формировать нетерпимое отношение к коррупционному повед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снование: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- приказ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;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</w:rPr>
        <w:t>- приказ Министерства науки и высшего образования Российской Федерации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пись лица, внесшего изменения ___________________/Бичева И.Б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1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8:00Z</dcterms:created>
  <dc:creator>Пономарев</dc:creator>
  <dc:description/>
  <cp:keywords/>
  <dc:language>en-US</dc:language>
  <cp:lastModifiedBy>Ирина</cp:lastModifiedBy>
  <cp:lastPrinted>2017-02-28T14:00:00Z</cp:lastPrinted>
  <dcterms:modified xsi:type="dcterms:W3CDTF">2021-09-09T06:44:00Z</dcterms:modified>
  <cp:revision>189</cp:revision>
  <dc:subject/>
  <dc:title/>
</cp:coreProperties>
</file>